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right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right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>е</w:t>
      </w:r>
    </w:p>
    <w:p>
      <w:pPr>
        <w:pStyle w:val="Normal"/>
        <w:spacing w:lineRule="auto" w:line="240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«О снижении ставки налога на прибыль организаций для отдельных категорий налогоплательщик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84"/>
        <w:ind w:firstLine="709"/>
        <w:jc w:val="both"/>
        <w:rPr/>
      </w:pPr>
      <w:r>
        <w:rPr/>
        <w:t xml:space="preserve">Внести в Закон Ульяновской области от 4 июня 2007 года  № 71-ЗО </w:t>
        <w:br/>
        <w:t xml:space="preserve">«О снижении ставки налога на прибыль организаций для отдельных категорий налогоплательщиков» («Ульяновская правда» от 06.06.2007 № 45; от 07.11.2008 № 91; от 11.11.2009 № 90; от 06.10.2010 № 81; от 01.12.2010 </w:t>
        <w:br/>
        <w:t>№ 97-98; от 06.04.2011 № 36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ind w:firstLine="709"/>
        <w:jc w:val="both"/>
        <w:rPr/>
      </w:pPr>
      <w:r>
        <w:rPr/>
        <w:t>1) наименование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/>
        <w:t>«</w:t>
      </w:r>
      <w:r>
        <w:rPr>
          <w:b/>
        </w:rPr>
        <w:t xml:space="preserve">О налоговых ставках налога на прибыль организаций,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подлежащего зачислению в областной бюджет Ульяновской области,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в отношении отдельных категорий налогоплательщиков</w:t>
      </w:r>
      <w:r>
        <w:rPr/>
        <w:t>»;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2) в части 1 статьи 1 слова «Пониженная налоговая» заменить словом «Налоговая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3) в части 1 статьи 1¹ слова «восемь лет с» заменить словами «пятнадцать лет с 1-го числа отчётного периода, в котором произошло возникновение прибыли, но не ранее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ind w:firstLine="709"/>
        <w:jc w:val="both"/>
        <w:rPr/>
      </w:pPr>
      <w:r>
        <w:rPr/>
        <w:t>4) в статье 1³ слова «Пониженная налоговая ставка» заменить словами «Налоговая ставка налога на прибыль организаций, подлежащего зачислению в областной бюджет Ульяновской области, в размере 0 процентов».</w:t>
      </w:r>
      <w:r>
        <w:br w:type="page"/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20"/>
        <w:rPr/>
      </w:pPr>
      <w:r>
        <w:rPr/>
        <w:t>Настоящий Закон вступает в силу с 1 января 2013 года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36"/>
        <w:rPr/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tabs>
          <w:tab w:val="clear" w:pos="708"/>
          <w:tab w:val="left" w:pos="8100" w:leader="none"/>
        </w:tabs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 октября 2012 г.</w:t>
      </w:r>
    </w:p>
    <w:p>
      <w:pPr>
        <w:pStyle w:val="Normal"/>
        <w:jc w:val="center"/>
        <w:rPr/>
      </w:pPr>
      <w:r>
        <w:rPr/>
        <w:t>№</w:t>
      </w:r>
      <w:r>
        <w:rPr/>
        <w:t>12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9тд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09:00Z</dcterms:created>
  <dc:creator>kovaleva</dc:creator>
  <dc:description/>
  <cp:keywords/>
  <dc:language>en-US</dc:language>
  <cp:lastModifiedBy>user</cp:lastModifiedBy>
  <cp:lastPrinted>2012-09-14T10:59:00Z</cp:lastPrinted>
  <dcterms:modified xsi:type="dcterms:W3CDTF">2012-10-05T10:39:00Z</dcterms:modified>
  <cp:revision>7</cp:revision>
  <dc:subject/>
  <dc:title>Пр Проект</dc:title>
</cp:coreProperties>
</file>